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риложение № 16  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коллективному договор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БУ РО «ЦГБ» в г. Гуково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сударственное бюджетное учреждение Ростов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Центральная городская больница» в г. Гуково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ОЖЕНИ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едении табеля использования рабочего време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оложение определяет условия ведения табеля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ель применяется для учета использования рабочего времени работников организации, для контроля за соблюдением работниками установленного режима рабочего времени, для получения данных об отработанном времени, расчета заработной платы, а также для составления статистической отчетности по труду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абель составляется в одном экземпляре ответственным лицом отделения, подписывается руководителем организации, заведующим структурным подразделением, кадров, работником экономической службы и передается в бухгалтерию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метки в табеле о причинах неявок на работу или о работе в режиме неполного рабочего дня, о работе по совместительству, в сверхурочное время и других отступлений от нормальных условий работы должны быть сделаны ответственным лицом и только на основании документов, оформленных надлежащим образом (листок нетрудоспособности, справка о выполнении государственных обязанностей, приказы по личному составу и т.п.)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тражения использования рабочего времени за каждый день в табеле отведены строки для отметок условных обозначений видов затрат рабочего времени из них сверхурочные, ночные, выходные, праздничные, а другая строка – записи количества часов по ним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использования рабочего времени осуществляется в табеле методом сплошной регистрации явок и неявок на работу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за ведение табеля ведет табельный учет фактического времени пребывания работников в отделении, осуществляет контроль за своевременной явкой на работу и ухода после нее. Делает соответствующие отметки в табеле и ежедневно составляет рапорты о явке на работу, а также об опозданиях и неявках с указанием причин, систематически ведет учет списочного состава работников. Контролирует своевременное предоставление работниками листков о временной нетрудоспособности, справок по уходу за больными и других документов, подтверждающих право на отсутствие работника на рабочем месте. Готовит и представляет руководству организации табель и график, содержащий сведения об отработанном времени, сверхурочных часах работы, ночных, выходных, праздничных часах работы, нарушениях трудовой дисциплины и т.д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о сотрудниках вносятся в табель в строгом соответствии с исполнением штатного расписания.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абеле не разрешаются никакие исправления и дополнительные пометки</w:t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ремя командировки, отпуска, болезни ответственных лиц, ведение табеля учета рабочего времени возложить на лиц их замещающих.</w:t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1134" w:footer="708" w:bottom="1134"/>
      <w:pgNumType w:start="1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11:23:00Z</dcterms:created>
  <dc:creator>User</dc:creator>
  <dc:description/>
  <cp:keywords/>
  <dc:language>en-US</dc:language>
  <cp:lastModifiedBy>Лена</cp:lastModifiedBy>
  <cp:lastPrinted>2016-04-01T11:55:00Z</cp:lastPrinted>
  <dcterms:modified xsi:type="dcterms:W3CDTF">2023-08-15T14:41:00Z</dcterms:modified>
  <cp:revision>5</cp:revision>
  <dc:subject/>
  <dc:title>Приложение  №25</dc:title>
</cp:coreProperties>
</file>