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</w:rPr>
        <w:t>Приложение № 2.4.</w:t>
      </w:r>
    </w:p>
    <w:p>
      <w:pPr>
        <w:pStyle w:val="Normal"/>
        <w:jc w:val="right"/>
        <w:rPr>
          <w:i/>
          <w:i/>
        </w:rPr>
      </w:pPr>
      <w:r>
        <w:rPr>
          <w:i/>
        </w:rPr>
        <w:t>к коллективному договору</w:t>
      </w:r>
    </w:p>
    <w:p>
      <w:pPr>
        <w:pStyle w:val="Normal"/>
        <w:jc w:val="right"/>
        <w:rPr>
          <w:i/>
          <w:i/>
        </w:rPr>
      </w:pPr>
      <w:r>
        <w:rPr>
          <w:i/>
        </w:rPr>
        <w:t>ГБУ РО «ЦГБ» в г. Гуково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еречень должностей, осуществляющих дежурство на дому</w:t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ГБУ РО «ЦГБ» в г. Гуково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 целью оказания экстренной и неотложной круглосуточной медицинской помощи вводится «дежурство на дому» по следующим должностям: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фтальмологическое отделение: врач-офтальмолог, операционная медицинская сест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инекологическое отделение: операционная медицинская сестр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Отделение анестезиологии и реанимации: врач-анестезиолог-реаниматолог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тделение лучевой диагностики: врач-рентгенолог, врач ультразвуковой диагности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абинет эндоскопии: врач-эндоскопист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Клинико-диагностическая лаборатория: </w:t>
      </w:r>
      <w:bookmarkStart w:id="0" w:name="_GoBack"/>
      <w:bookmarkEnd w:id="0"/>
      <w:r>
        <w:rPr/>
        <w:t>врач клинической лабораторной диагностики, врач-лаборант, биоло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851" w:footer="708" w:bottom="1134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1T08:47:00Z</dcterms:created>
  <dc:creator>Оргработа</dc:creator>
  <dc:description/>
  <cp:keywords/>
  <dc:language>en-US</dc:language>
  <cp:lastModifiedBy>Лена</cp:lastModifiedBy>
  <dcterms:modified xsi:type="dcterms:W3CDTF">2023-08-15T06:01:00Z</dcterms:modified>
  <cp:revision>13</cp:revision>
  <dc:subject/>
  <dc:title>Приложение 2</dc:title>
</cp:coreProperties>
</file>